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 в электронном ви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. указания по выполнению курсовой работы, другие виды работ отсутствую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х кабинетов нет</w:t>
            </w:r>
          </w:p>
        </w:tc>
      </w:tr>
      <w:tr>
        <w:trPr>
          <w:trHeight w:val="1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27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27:00Z</dcterms:modified>
  <cp:revision>1</cp:revision>
  <dc:subject/>
  <dc:title>Содержание УМКД</dc:title>
</cp:coreProperties>
</file>